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9.jpeg" ContentType="image/jpeg"/>
  <Override PartName="/word/media/image11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97"/>
        <w:gridCol w:w="4316"/>
      </w:tblGrid>
      <w:tr>
        <w:trPr>
          <w:trHeight w:val="3256" w:hRule="atLeast"/>
        </w:trPr>
        <w:tc>
          <w:tcPr>
            <w:tcW w:w="45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образования и нау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658110" cy="142621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0" distR="0" simplePos="0" locked="0" layoutInCell="1" allowOverlap="1" relativeHeight="98">
                  <wp:simplePos x="0" y="0"/>
                  <wp:positionH relativeFrom="margin">
                    <wp:posOffset>47625</wp:posOffset>
                  </wp:positionH>
                  <wp:positionV relativeFrom="paragraph">
                    <wp:posOffset>929005</wp:posOffset>
                  </wp:positionV>
                  <wp:extent cx="2465705" cy="1234440"/>
                  <wp:effectExtent l="0" t="0" r="0" b="0"/>
                  <wp:wrapTight wrapText="bothSides">
                    <wp:wrapPolygon edited="0">
                      <wp:start x="7206" y="0"/>
                      <wp:lineTo x="7206" y="581"/>
                      <wp:lineTo x="-2" y="581"/>
                      <wp:lineTo x="-2" y="2021"/>
                      <wp:lineTo x="-2" y="2021"/>
                      <wp:lineTo x="-2" y="11036"/>
                      <wp:lineTo x="-2" y="11036"/>
                      <wp:lineTo x="-2" y="11411"/>
                      <wp:lineTo x="-2" y="11411"/>
                      <wp:lineTo x="-2" y="21597"/>
                      <wp:lineTo x="20929" y="21597"/>
                      <wp:lineTo x="20929" y="11411"/>
                      <wp:lineTo x="21600" y="11411"/>
                      <wp:lineTo x="21600" y="11036"/>
                      <wp:lineTo x="21090" y="11036"/>
                      <wp:lineTo x="21090" y="2021"/>
                      <wp:lineTo x="12866" y="2021"/>
                      <wp:lineTo x="12866" y="581"/>
                      <wp:lineTo x="12866" y="581"/>
                      <wp:lineTo x="12866" y="0"/>
                      <wp:lineTo x="7206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>методического совета ФИП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5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по </w:t>
            </w:r>
            <w:r>
              <w:rPr>
                <w:b/>
                <w:bCs/>
                <w:color w:val="000000"/>
                <w:spacing w:val="-3"/>
                <w:szCs w:val="30"/>
              </w:rPr>
              <w:t>географии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3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>Единый государственный экзамен по ГЕОГРАФИИ</w:t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left="1838" w:right="1037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7 г.</w:t>
      </w:r>
    </w:p>
    <w:p>
      <w:pPr>
        <w:pStyle w:val="Normal"/>
        <w:shd w:fill="FFFFFF" w:val="clear"/>
        <w:spacing w:lineRule="exact" w:line="643" w:before="696" w:after="0"/>
        <w:ind w:left="-567" w:firstLine="173"/>
        <w:rPr/>
      </w:pPr>
      <w:r>
        <w:rPr>
          <w:b/>
          <w:bCs/>
          <w:color w:val="000000"/>
          <w:spacing w:val="4"/>
          <w:szCs w:val="28"/>
        </w:rPr>
        <w:t xml:space="preserve">подготовлен Федеральным государственным научным учреждением </w:t>
      </w:r>
      <w:r>
        <w:rPr>
          <w:b/>
          <w:bCs/>
          <w:color w:val="000000"/>
          <w:spacing w:val="6"/>
          <w:szCs w:val="28"/>
        </w:rPr>
        <w:t>«ФЕДЕРАЛЬНЫЙ ИНСТИТУТ ПЕДАГОГИЧЕСКИХ ИЗМЕРЕНИЙ»</w:t>
      </w:r>
    </w:p>
    <w:p>
      <w:pPr>
        <w:pStyle w:val="Normal"/>
        <w:spacing w:before="706" w:after="0"/>
        <w:ind w:left="48" w:right="43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9390" cy="1511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ГЕОГРАФИИ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Единый государственный экзамен по  ГЕОГРАФИ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rPr/>
      </w:pPr>
      <w:r>
        <w:rPr/>
        <w:t xml:space="preserve">На выполнение экзаменационной работы по географии отводится 3 часа (180 минут). Работа состоит из 50 заданий, которые разделены на три части. </w:t>
      </w:r>
    </w:p>
    <w:p>
      <w:pPr>
        <w:pStyle w:val="Normal"/>
        <w:ind w:firstLine="426"/>
        <w:rPr/>
      </w:pPr>
      <w:r>
        <w:rPr/>
        <w:t xml:space="preserve">Часть 1 содержит 32 задания (А1 – А32) с выбором ответа. К каждому заданию дается 4 варианта ответа, только один из которых верный. </w:t>
      </w:r>
    </w:p>
    <w:p>
      <w:pPr>
        <w:pStyle w:val="Normal"/>
        <w:ind w:firstLine="426"/>
        <w:rPr/>
      </w:pPr>
      <w:r>
        <w:rPr/>
        <w:t>Часть 2 содержит 11 заданий (В1 – В11), на которые надо дать  краткий ответ в виде числа, одного слова, последовательности букв или цифр. В этой части используются задания на установление соответствия или последовательности, на выбор нескольких правильных ответов из предложенных, а также задания, в которых требуется самостоятельно записать ответ.</w:t>
      </w:r>
    </w:p>
    <w:p>
      <w:pPr>
        <w:pStyle w:val="Normal"/>
        <w:ind w:firstLine="426"/>
        <w:rPr/>
      </w:pPr>
      <w:r>
        <w:rPr/>
        <w:t xml:space="preserve">Часть 3 включает 7 заданий с развернутым ответом. Ответом на задание С2 должен быть сделанный вами рисунок. В заданиях С1, С3 – С7 требуется записать полный ответ на поставленный вопрос. </w:t>
      </w:r>
    </w:p>
    <w:p>
      <w:pPr>
        <w:pStyle w:val="Normal"/>
        <w:ind w:firstLine="426"/>
        <w:rPr/>
      </w:pPr>
      <w:r>
        <w:rPr/>
        <w:t>Внимательно прочитайте каждое задание и предлагаемые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Normal"/>
        <w:ind w:firstLine="426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вы можете вернуться, если у вас останется время.</w:t>
      </w:r>
    </w:p>
    <w:p>
      <w:pPr>
        <w:pStyle w:val="Normal"/>
        <w:ind w:firstLine="426"/>
        <w:rPr/>
      </w:pPr>
      <w:r>
        <w:rPr/>
        <w:t>За выполнение различных по сложности заданий дается от одного до трех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Heading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ind w:right="-284" w:hanging="0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2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е, номер которой соответствует номеру выбранного вами ответа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3855085</wp:posOffset>
            </wp:positionH>
            <wp:positionV relativeFrom="paragraph">
              <wp:posOffset>-58420</wp:posOffset>
            </wp:positionV>
            <wp:extent cx="1755775" cy="20650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кому направлению соответствует направление А – В на карте Европейской части России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211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то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21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восток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57" w:right="-57" w:hanging="0"/>
        <w:rPr/>
      </w:pPr>
      <w:r>
        <w:rPr/>
        <w:t>Какой буквой на карте мира обозначено Перуанское океаническое течение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firstLine="341"/>
        <w:jc w:val="center"/>
        <w:rPr/>
      </w:pPr>
      <w:r>
        <w:rPr/>
        <w:drawing>
          <wp:inline distT="0" distB="0" distL="0" distR="0">
            <wp:extent cx="5212080" cy="3822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1893"/>
        <w:gridCol w:w="394"/>
        <w:gridCol w:w="1892"/>
        <w:gridCol w:w="394"/>
        <w:gridCol w:w="1892"/>
        <w:gridCol w:w="394"/>
        <w:gridCol w:w="1893"/>
      </w:tblGrid>
      <w:tr>
        <w:trPr/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893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8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8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893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Материковым шельфом называется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рибрежная часть океанического дна с глубинами до 200 метров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адочный чехол древних платформ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базальтовый слой земной кор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узкое и длинное океаническое понижение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акого типа климата умеренного климатического пояса характерны самые низкие зимние температур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р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зко континенталь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уссон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астение, типичное для Австралии, –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вкалип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аоба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квой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еве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Из какой природной зоны в какую переместится путешественник, совершив перелет по маршруту А – В, показанному на карте Африки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color w:val="000000"/>
        </w:rPr>
      </w:pPr>
      <w:bookmarkStart w:id="0" w:name="_1220105921"/>
      <w:bookmarkEnd w:id="0"/>
      <w:r>
        <w:rPr>
          <w:color w:val="000000"/>
        </w:rPr>
        <w:object w:dxaOrig="3689" w:dyaOrig="471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4.45pt;height:235.8pt" filled="f" o:ole="">
            <v:imagedata r:id="rId10" o:title=""/>
          </v:shape>
          <o:OLEObject Type="Embed" ProgID="" ShapeID="ole_rId9" DrawAspect="Content" ObjectID="_1438309510" r:id="rId9"/>
        </w:objec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саванн в зону пустын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саванн в зону влажных экваториальных ле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пустынь в зону саван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 зоны пустынь в зону жестколистных лесов и кустарник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 какого побережья Африки расположен остров Мадагаскар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восточ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-запад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восточ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юго-западн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территорий расположена в пределах сейсмического пояс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стров Сахалин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трова Новая 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Таймы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уостров Яма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  <w:t xml:space="preserve">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климатический пояс занимает наибольшую площадь на территории материка Северная Америк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ропиче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бтроп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мер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ктическ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ой из перечисленных полуостровов наиболее густо заселен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кандинавски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оста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равий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ляск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ая из перечисленных городских агломераций является наиболее крупной по численности населения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Мехик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Сидн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окголь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анкт-Петербург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й из перечисленных стран ожидаемая средняя продолжительность жизни наибольша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фиоп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ив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Для какой страны характерна структура ВВП, показанная на диаграмме?</w:t>
      </w:r>
    </w:p>
    <w:p>
      <w:pPr>
        <w:pStyle w:val="Normal"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ind w:left="651" w:right="-57" w:firstLine="765"/>
        <w:rPr>
          <w:b/>
          <w:b/>
          <w:bCs/>
        </w:rPr>
      </w:pPr>
      <w:r>
        <w:rPr>
          <w:b/>
          <w:bCs/>
        </w:rPr>
        <w:t>Доля отдельных секторов экономики в ВВП</w:t>
      </w:r>
    </w:p>
    <w:p>
      <w:pPr>
        <w:pStyle w:val="Normal"/>
        <w:ind w:left="-57" w:right="-57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ind w:left="-57" w:right="-5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775" w:dyaOrig="29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4.25pt;margin-top:6.4pt;width:317.65pt;height:105.0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994804195" r:id="rId11"/>
        </w:objec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орвег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анза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нд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нгола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Нефтяная промышленность является отраслью международной специализации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несуэлы и Ниге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азилии и Инд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анции и Герман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ьши и Болгар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Next w:val="true"/>
        <w:keepLines/>
        <w:ind w:left="-57" w:right="-57" w:hanging="0"/>
        <w:rPr>
          <w:szCs w:val="24"/>
        </w:rPr>
      </w:pPr>
      <w:r>
        <w:rPr>
          <w:szCs w:val="24"/>
        </w:rPr>
        <w:t xml:space="preserve">Зерновое хозяйство является  отраслью  международной специализации  </w: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ы и Мекс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и и Польш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незии и Камбодж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жира и Саудовской Арав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ие из перечисленных природных ресурсов относятся к исчерпаемым возобновимым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нергия прилив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лнечная энер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ологическ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уды металл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бассейне какой из перечисленных речных систем сооружение каскада водохранилищ привело к наибольшей потере пойменных земель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олги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ур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нисе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на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397" w:leader="none"/>
          <w:tab w:val="left" w:pos="9184" w:leader="none"/>
        </w:tabs>
        <w:ind w:right="-57" w:hanging="0"/>
        <w:jc w:val="left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расположено в Южной Амери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в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р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ма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ив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из перечисленных государств по форме правления является  монархией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п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ртуга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ран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лянд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Что характерно для природы Франции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изкое среднегодовое количество осадк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овые продолжительные зим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ичие равнин на севере стра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ирокое распространение хвойных лес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С какой из перечисленных стран Россия имеет сухопутную границу?</w:t>
      </w:r>
    </w:p>
    <w:p>
      <w:pPr>
        <w:pStyle w:val="Normal"/>
        <w:keepNext w:val="true"/>
        <w:keepLines/>
        <w:ind w:left="-57" w:right="-57"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уркм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Швец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онгол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р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народов России является наиболее крупным по численност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рел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ата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н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обозначенных на карте России городов расположен в пределах главной полосы рассел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center"/>
        <w:rPr>
          <w:lang w:val="en-US"/>
        </w:rPr>
      </w:pPr>
      <w:r>
        <w:rPr/>
        <w:drawing>
          <wp:inline distT="0" distB="0" distL="0" distR="0">
            <wp:extent cx="4558030" cy="259778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030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яр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иль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кутск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гад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</w:rPr>
      </w:pPr>
      <w:r>
        <w:rPr>
          <w:color w:val="000000"/>
        </w:rPr>
        <w:t>Какой межотраслевой комплекс является ведущим по объему продукции в хозяйстве России?</w:t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гропромышле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ллург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пливно-энергет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имико-лесной</w:t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На каком рисунке правильно показаны районы распространения овцеводства в Росси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227"/>
        <w:jc w:val="center"/>
        <w:rPr/>
      </w:pPr>
      <w:r>
        <w:rPr/>
        <w:drawing>
          <wp:inline distT="0" distB="0" distL="0" distR="0">
            <wp:extent cx="5256530" cy="313499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особенность характерна для населения Европейского Север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положительный естественный прирост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обладание сельских жит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тток населения в другие регион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вномерное размещение насел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Что характерно для природы Северного Кавказ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континентальный тип климат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инеральные источник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вномерное увлажнение территор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йствующие вулка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раслью специализации промышленности Дальнего Востока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рная металлург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есная и целлюлозно-бумажная промышленност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изводство минеральных удобре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льскохозяйственное машинострое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В каком из следующих утверждений содержится информация о миграциях населения России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а Крайнем Севере России, занимающем 2/3 ее территории, проживает лишь 10 млн человек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ольшинство городов России находится в пределах главной полосы рассе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 начала 1990-х гг. начался сильный отток населения из регионов Крайнего Севера и Дальнего Восток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возрастной структуре населения России возрастает доля лиц старших возрастов, уменьшается доля дет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Средний радиус Земли составляет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6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3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9671 к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371 км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Какая из перечисленных стран входит в состав ОПЕК?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онез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анад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Инд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разил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keepLines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еречисленных путешественников исследовал внутренние районы Африк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ж. Каб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. Ливингсто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 Веспучч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 Макенз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000000"/>
        </w:rPr>
      </w:pPr>
      <w:r>
        <w:rPr>
          <w:b/>
          <w:bCs/>
          <w:i/>
          <w:iCs/>
        </w:rPr>
        <w:t xml:space="preserve">Ответом к заданиям этой части (В1 – В11) является последовательность букв, цифр, число или слово. Впишите ответы сначала в текст работы, а затем перенесите их в бланк ответов № 1 справа от номера соответствующего задания, начиная с первой клеточки, без пробелов и других символов. Каждую цифру или букву пишите в отдельной клеточке в соответствии с приведенными образцами. </w:t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Установите соответствие между субъектом Российской Федерации и его расположением на политико-административной карте, обозначенным буквой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  <w:drawing>
          <wp:inline distT="0" distB="0" distL="0" distR="0">
            <wp:extent cx="5066030" cy="288036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402"/>
        <w:gridCol w:w="992"/>
        <w:gridCol w:w="425"/>
        <w:gridCol w:w="3686"/>
      </w:tblGrid>
      <w:tr>
        <w:trPr>
          <w:trHeight w:val="352" w:hRule="atLeast"/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СУБЪЕКТ  РФ</w:t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РАСПОЛОЖЕНИЕ НА КАРТЕ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Псков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А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Мурман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Б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Б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Оренбургская област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В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В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Г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left="-57" w:hanging="0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Запишите в таблицу буквы, соответствующие выбранным ответам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Установите соответствие между народом России и языковой семьей, к которой этот народ относитс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3"/>
        <w:gridCol w:w="569"/>
        <w:gridCol w:w="4784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РОД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ЗЫКОВАЯ  СЕМЬ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гуши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тай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ми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доевропей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уряты</w:t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ральско-юкагирска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верокавказск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пишите в таблицу буквы, соответствующие  выбранным ответам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5"/>
        <w:gridCol w:w="3155"/>
      </w:tblGrid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jc w:val="left"/>
        <w:rPr/>
      </w:pPr>
      <w:r>
        <w:rPr/>
        <w:t>Какие три из перечисленных электростанций являются гидроэлектростанциями? Обведите цифры, под которыми они указаны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6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р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снояр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ат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илибин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ь-Илимска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ргутск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бведенные цифры запишите в бланк ответов в порядке возрастания.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Cs w:val="24"/>
        </w:rPr>
      </w:pPr>
      <w:r>
        <w:rPr>
          <w:szCs w:val="24"/>
        </w:rPr>
        <w:t>Определите, какая страна обозначена на картосхеме буквой А.</w:t>
      </w:r>
    </w:p>
    <w:p>
      <w:pPr>
        <w:pStyle w:val="Normal"/>
        <w:ind w:left="-57" w:right="-5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7" w:right="-57" w:hanging="0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3371850" cy="3371850"/>
            <wp:effectExtent l="0" t="0" r="0" b="0"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371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ind w:left="-57" w:right="-57" w:hanging="0"/>
        <w:rPr/>
      </w:pPr>
      <w:r>
        <w:rPr/>
        <w:t>Ответ: _________________ .</w:t>
      </w:r>
    </w:p>
    <w:p>
      <w:pPr>
        <w:pStyle w:val="Normal"/>
        <w:ind w:left="-57" w:right="-57" w:hanging="0"/>
        <w:rPr>
          <w:sz w:val="12"/>
        </w:rPr>
      </w:pPr>
      <w:r>
        <w:rPr>
          <w:sz w:val="1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ыберите три страны, в которых судостроение является отраслью международной специализации. Обведите цифры, под которыми они указаны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8206"/>
      </w:tblGrid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пони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Египет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орвеги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ргентина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5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спублика Корея</w:t>
            </w:r>
          </w:p>
        </w:tc>
      </w:tr>
      <w:tr>
        <w:trPr/>
        <w:tc>
          <w:tcPr>
            <w:tcW w:w="39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6)</w:t>
            </w:r>
          </w:p>
        </w:tc>
        <w:tc>
          <w:tcPr>
            <w:tcW w:w="820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вак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Обведенные цифры запишите в бланк ответов в порядке возрастания. </w:t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Расположите страны в порядке возрастания в них естественного прироста населения (на 1 тыс. жителей)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</w:tblGrid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Дан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Б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Нигер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В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Бразил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Г)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57" w:right="-57" w:hanging="0"/>
              <w:rPr>
                <w:color w:val="000000"/>
              </w:rPr>
            </w:pPr>
            <w:r>
              <w:rPr/>
              <w:t>Австралия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60"/>
        <w:gridCol w:w="2260"/>
        <w:gridCol w:w="2260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-57" w:right="-57" w:hanging="0"/>
        <w:rPr/>
      </w:pPr>
      <w:r>
        <w:rPr/>
        <w:t>Используя данные из приведенной ниже таблицы, сравните ресурсообеспеченность стран водными ресурсами. Расположите страны в порядке увеличения показателя ресурсообеспеченности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402"/>
        <w:gridCol w:w="4111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сурсы речного стока, км³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енность населения, млн чел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ан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Кита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03,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несуэ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,2</w:t>
            </w:r>
          </w:p>
        </w:tc>
      </w:tr>
    </w:tbl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p>
      <w:pPr>
        <w:pStyle w:val="Normal"/>
        <w:ind w:left="-57" w:right="-57" w:hanging="0"/>
        <w:rPr/>
      </w:pPr>
      <w:r>
        <w:rPr/>
        <w:t>Запишите в таблицу получившуюся последовательность букв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202"/>
        <w:gridCol w:w="3202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страну по ее краткому описанию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Эта страна, относящаяся к группе экономически развитых, омывается водами двух океанов. Бóльшую часть ее территории занимает равнинное плато, которое с юга и востока окаймлено горами. Ее недра богаты разнообразными полезными ископаемыми. По добыче алмазов, золота, платины, урана, железных руд эта страна занимает одно из первых мест в мире. Население страны отличается сложным этническим составом. Среди других стран континента она выделяется высокой долей лиц европейского происхождения.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Ответ: _______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Определите регион России по его краткому описанию.</w:t>
      </w:r>
    </w:p>
    <w:p>
      <w:pPr>
        <w:pStyle w:val="Normal"/>
        <w:ind w:left="-57" w:right="-57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-57" w:right="-57" w:hanging="0"/>
        <w:rPr/>
      </w:pPr>
      <w:r>
        <w:rPr>
          <w:szCs w:val="28"/>
        </w:rPr>
        <w:t>Этот край имеет выход к двум морям, по суше граничит с одной из зарубежных стран. Б</w:t>
      </w:r>
      <w:r>
        <w:rPr/>
        <w:t>ó</w:t>
      </w:r>
      <w:r>
        <w:rPr>
          <w:szCs w:val="28"/>
        </w:rPr>
        <w:t xml:space="preserve">льшую часть территории занимает низменность, на юге расположены молодые высокие горы. Особенностью климата является непродолжительный холодный период года. Основное богатство края – агроклиматические и рекреационные ресурсы. </w:t>
      </w:r>
    </w:p>
    <w:p>
      <w:pPr>
        <w:pStyle w:val="Normal"/>
        <w:ind w:left="-57" w:right="-57" w:hanging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  <w:t>Ответ: ________________ край.</w:t>
      </w:r>
    </w:p>
    <w:p>
      <w:pPr>
        <w:pStyle w:val="Normal"/>
        <w:ind w:left="-57" w:right="-57" w:hanging="0"/>
        <w:rPr>
          <w:szCs w:val="28"/>
        </w:rPr>
      </w:pPr>
      <w:r>
        <w:rPr>
          <w:szCs w:val="28"/>
        </w:rPr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359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lang w:val="en-US" w:eastAsia="en-US"/>
              </w:rPr>
              <w:t xml:space="preserve">Задания </w:t>
            </w:r>
            <w:r>
              <w:rPr>
                <w:b/>
                <w:bCs/>
                <w:i/>
                <w:iCs/>
                <w:lang w:val="en-US" w:eastAsia="en-US"/>
              </w:rPr>
              <w:t>B</w:t>
            </w:r>
            <w:r>
              <w:rPr>
                <w:b/>
                <w:bCs/>
                <w:i/>
                <w:iCs/>
                <w:lang w:val="en-US" w:eastAsia="en-US"/>
              </w:rPr>
              <w:t xml:space="preserve">10 – </w:t>
            </w:r>
            <w:r>
              <w:rPr>
                <w:b/>
                <w:bCs/>
                <w:i/>
                <w:iCs/>
                <w:lang w:val="en-US" w:eastAsia="en-US"/>
              </w:rPr>
              <w:t>C</w:t>
            </w:r>
            <w:r>
              <w:rPr>
                <w:b/>
                <w:bCs/>
                <w:i/>
                <w:iCs/>
                <w:lang w:val="en-US" w:eastAsia="en-US"/>
              </w:rPr>
              <w:t>2 выполняются с использованием приведенной ниже карты.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ind w:left="-180" w:hanging="0"/>
        <w:rPr/>
      </w:pPr>
      <w:r>
        <w:rPr>
          <w:lang w:val="en-US" w:eastAsia="en-US"/>
        </w:rPr>
        <w:t xml:space="preserve"> </w:t>
      </w:r>
      <w:r>
        <w:rPr/>
        <w:t xml:space="preserve">Ознакомьтесь с картой, показанной на рисунке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/>
        <w:drawing>
          <wp:inline distT="0" distB="0" distL="0" distR="0">
            <wp:extent cx="5665470" cy="515239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по карте расстояние на местности по прямой от школы до родника, расположенного на высоте 140,5 м. Полученный результат округлите до десятков метров. Ответ запишите цифрами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____ м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пределите по карте азимут, по которому надо идти от школы до родника, расположенного на высоте 140,5 м. Ответ запишите цифрами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: ______ градусов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jc w:val="center"/>
        <w:rPr>
          <w:b/>
          <w:b/>
          <w:i/>
          <w:i/>
        </w:rPr>
      </w:pPr>
      <w:r>
        <w:rPr>
          <w:b/>
          <w:i/>
        </w:rPr>
        <w:t xml:space="preserve">Не забудьте перенести все ответы в бланк ответов № 1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12"/>
        </w:rPr>
      </w:pPr>
      <w:r>
        <w:rPr>
          <w:b/>
          <w:bCs/>
          <w:i/>
          <w:iCs/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7" w:color="000000"/>
        </w:pBdr>
        <w:ind w:right="48" w:hanging="0"/>
        <w:rPr/>
      </w:pPr>
      <w:r>
        <w:rPr>
          <w:b/>
          <w:i/>
        </w:rPr>
        <w:t xml:space="preserve">Для ответов на задания этой части (С1 – С7) используйте бланк ответов № 2. Запишите сначала номер задания (С1 и т.д.), а затем </w:t>
      </w:r>
      <w:r>
        <w:rPr>
          <w:b/>
          <w:i/>
          <w:color w:val="000000"/>
        </w:rPr>
        <w:t>не только ответ на поставленный вопрос, но и весь ход ваших рассуждений. Ответы записывайте разборчиво.</w:t>
      </w:r>
    </w:p>
    <w:p>
      <w:pPr>
        <w:pStyle w:val="Normal1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16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1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1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2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2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Оцените, какой из участков, обозначенных на карте цифрами 1, 2 и 3, наиболее подходит для устройства тренировочного футбольного поля школьной команды. Для обоснования своего ответа приведите не менее двух доводов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 – В. Для этого перенесите основу для построения профиля на бланк ответов №</w:t>
      </w:r>
      <w:r>
        <w:rPr>
          <w:lang w:val="en-US"/>
        </w:rPr>
        <w:t> </w:t>
      </w:r>
      <w:r>
        <w:rPr/>
        <w:t>2, используя горизонтальный масштаб – в 1 см 50 м и вертикальный масштаб – в 1 см 5 м. Укажите на профиле стрелкой положение реки Беличка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328285" cy="1908175"/>
            <wp:effectExtent l="0" t="0" r="0" b="0"/>
            <wp:docPr id="5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вы зоны степей обладают гораздо более мощным гумусовым горизонтом и высоким содержанием гумуса, чем почвы зоны тайги. Чем это объясняется? Укажите не менее двух причин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Чем объясняется  специализация предприятий машиностроения города Белгорода  на производстве горно-шахтного оборудования? Укажите не менее двух причин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  <w:szCs w:val="24"/>
        </w:rPr>
      </w:pPr>
      <w:r>
        <w:rPr/>
        <w:t xml:space="preserve">Каковы негативные последствия вырубки лесов на южных склонах Гималаев? Укажите не менее двух последствий. </w:t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Определите, в каком из обозначенных буквами на карте Северного полушария пунктов стран – А, В или С – 20 декабря Солнце раньше (по времени Гринвичского меридиана) поднимется над горизонтом. Ход ваших рассуждений запишите.</w: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939790" cy="1994535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Используя приведенные в таблице данные, определите, в какой из стран –А, Б или В –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>Демографические показатели стран А, Б и В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23"/>
        <w:gridCol w:w="1323"/>
        <w:gridCol w:w="1323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В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 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я городского населения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няя плотность населения, чел./к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>
          <w:b/>
          <w:b/>
          <w:bCs/>
        </w:rPr>
      </w:pPr>
      <w:r>
        <w:rPr>
          <w:b/>
          <w:bCs/>
        </w:rPr>
        <w:t>Инструкция по проверке и оценке работ учащихся по географ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1</w:t>
      </w:r>
    </w:p>
    <w:p>
      <w:pPr>
        <w:pStyle w:val="Normal"/>
        <w:ind w:firstLine="720"/>
        <w:rPr>
          <w:bCs/>
          <w:sz w:val="16"/>
        </w:rPr>
      </w:pPr>
      <w:r>
        <w:rPr>
          <w:bCs/>
          <w:sz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widowControl/>
        <w:rPr>
          <w:bCs/>
        </w:rPr>
      </w:pPr>
      <w:r>
        <w:rPr>
          <w:bCs/>
        </w:rPr>
        <w:t>Часть 2</w:t>
      </w:r>
    </w:p>
    <w:p>
      <w:pPr>
        <w:pStyle w:val="Normal"/>
        <w:overflowPunct w:val="false"/>
        <w:autoSpaceDE w:val="false"/>
        <w:textAlignment w:val="baseline"/>
        <w:rPr>
          <w:bCs/>
          <w:sz w:val="16"/>
        </w:rPr>
      </w:pPr>
      <w:r>
        <w:rPr>
          <w:bCs/>
          <w:sz w:val="16"/>
        </w:rPr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237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В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ВАГ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ГВ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23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Намибия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135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АГВБ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БВА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ЮАР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Краснодарский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640&lt;или&gt;650&lt;или&gt;660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1"/>
              </w:rPr>
            </w:pPr>
            <w:r>
              <w:rPr>
                <w:color w:val="000000"/>
                <w:szCs w:val="16"/>
              </w:rPr>
              <w:t>28&lt;или&gt;29&lt;или&gt;30&lt;или&gt;31&lt;или&gt;3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BodyText21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BodyText3"/>
        <w:widowControl/>
        <w:rPr/>
      </w:pPr>
      <w:r>
        <w:rPr>
          <w:bCs/>
        </w:rPr>
        <w:t xml:space="preserve">Часть </w:t>
      </w:r>
      <w:r>
        <w:rPr>
          <w:bCs/>
          <w:lang w:val="en-US"/>
        </w:rPr>
        <w:t>3</w:t>
      </w:r>
    </w:p>
    <w:p>
      <w:pPr>
        <w:pStyle w:val="BodyText21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BodyText21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416560</wp:posOffset>
                </wp:positionH>
                <wp:positionV relativeFrom="paragraph">
                  <wp:posOffset>9525</wp:posOffset>
                </wp:positionV>
                <wp:extent cx="330200" cy="213360"/>
                <wp:effectExtent l="0" t="0" r="0" b="0"/>
                <wp:wrapSquare wrapText="largest"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7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rPr/>
      </w:pPr>
      <w:r>
        <w:rPr/>
        <w:t>Оцените, какой из участков, обозначенных на карте цифрами 1, 2 и 3, наиболее подходит для устройства тренировочного футбольного поля школьной команды. Для обоснования своего ответа приведите не менее двух доводов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 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173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как наиболее подходящий назван участок 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в ответе говорится, что территория участка 2 сухая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езаболоченная                   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что участок 1 расположен на заболоченной местност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3)</w:t>
            </w:r>
            <w:r>
              <w:rPr/>
              <w:t xml:space="preserve"> в ответе говорится, что территория участка 2 имеет ровную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рактически горизонтальную поверхность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</w:rPr>
              <w:t>что территория участка 3 неровна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1-й и 2-й или 1-й и 3-й) из названных выше элемент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любой) из названных выше элементов </w:t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Постройте профиль рельефа местности по линии А – В. Для этого перенесите основу для построения профиля на бланк ответов №</w:t>
      </w:r>
      <w:r>
        <w:rPr>
          <w:lang w:val="en-US"/>
        </w:rPr>
        <w:t> </w:t>
      </w:r>
      <w:r>
        <w:rPr/>
        <w:t>2, используя горизонтальный масштаб – в 1 см 50 м и вертикальный масштаб – в 1 см 5 м. Укажите на профиле стрелкой положение реки Белич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328285" cy="1908175"/>
            <wp:effectExtent l="0" t="0" r="0" b="0"/>
            <wp:docPr id="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992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1635" w:hRule="atLeast"/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599815" cy="1280160"/>
                  <wp:effectExtent l="0" t="0" r="0" b="0"/>
                  <wp:docPr id="6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81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1) горизонтальный масштаб профиля равен 1 : 5 000 (длина горизонтальной линии основы профиля равна 80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мм) </w:t>
            </w:r>
            <w:r>
              <w:rPr>
                <w:b/>
                <w:bCs/>
              </w:rPr>
              <w:t>и</w:t>
            </w:r>
            <w:r>
              <w:rPr/>
              <w:t xml:space="preserve"> расстояние на рисунке в ответе от правой вертикальной линии основы профиля до реки – 27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 мм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 форма профиля в основном совпадает с эталоном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 на отрезке 2 показан обры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все три названных выше эле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1-й)               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ва (любых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дин (2-й или 3-й) из названных выше элементов </w:t>
            </w:r>
          </w:p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се вышеперечисленные элементы отсутствуют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Почвы зоны степей обладают гораздо более мощным гумусовым горизонтом и высоким содержанием гумуса, чем почвы зоны тайги. Чем это объясняется? Укажите не менее двух причин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) недостаточное увлажнение в зоне степей способствует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акоплению гумуса                      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caps/>
              </w:rPr>
              <w:t>или</w:t>
            </w:r>
          </w:p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избыточное увлажнение в зоне тайги приводит к вымыванию гумуса из почвы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большее количество растительного опада в зоне степей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разный состав растительного опада в зоне степей и в зоне тай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оба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Чем объясняется  специализация предприятий машиностроения города Белгорода  на производстве горно-шахтного оборудования? Укажите не менее двух причин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лементы содержания верного отв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-57" w:right="-57" w:hanging="0"/>
              <w:rPr/>
            </w:pPr>
            <w:r>
              <w:rPr/>
              <w:t>Баллы</w:t>
            </w:r>
          </w:p>
        </w:tc>
      </w:tr>
      <w:tr>
        <w:trPr>
          <w:trHeight w:val="1330" w:hRule="atLeast"/>
          <w:cantSplit w:val="true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 </w:t>
            </w:r>
            <w:r>
              <w:rPr/>
              <w:t>близость потребителя / в Белгородской области расположен крупнейший в России горно-обогатительный комбинат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близость КМА</w:t>
            </w:r>
          </w:p>
          <w:p>
            <w:pPr>
              <w:pStyle w:val="Normal"/>
              <w:rPr/>
            </w:pPr>
            <w:r>
              <w:rPr/>
              <w:t>2) производство горно-шахтного оборудования – металлоемкое / в Центрально-Черноземном районе находятся крупные металлургические предприятия Центральной металлургической баз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Ответ включает полностью оба названных выше элемента (элемент считается полностью присутствующим, если ответ включает обе части данного элемента разделенных «/» или только вторую его часть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 xml:space="preserve">Ответ включает один (любой) элемент полностью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rPr/>
            </w:pPr>
            <w:r>
              <w:rPr/>
              <w:t>два части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се вышеперечисленные элементы </w:t>
            </w:r>
            <w:r>
              <w:rPr/>
              <w:t>отсутствуют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ЛИ 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частично присутствует один элем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8208" w:leader="none"/>
          <w:tab w:val="left" w:pos="9288" w:leader="none"/>
        </w:tabs>
        <w:ind w:left="288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Header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вы негативные последствия вырубки лесов на южных склонах Гималаев? Укажите не менее двух последстви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76910</wp:posOffset>
                </wp:positionH>
                <wp:positionV relativeFrom="paragraph">
                  <wp:posOffset>208915</wp:posOffset>
                </wp:positionV>
                <wp:extent cx="330200" cy="213360"/>
                <wp:effectExtent l="0" t="0" r="0" b="0"/>
                <wp:wrapSquare wrapText="largest"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16.45pt;mso-position-vertical-relative:text;margin-left:53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Head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Ответ</w:t>
      </w:r>
      <w:r>
        <w:rPr>
          <w:rFonts w:cs="Times New Roman" w:ascii="Times New Roman" w:hAnsi="Times New Roman"/>
          <w:sz w:val="24"/>
          <w:u w:val="single"/>
        </w:rPr>
        <w:t>:</w:t>
      </w:r>
    </w:p>
    <w:p>
      <w:pPr>
        <w:pStyle w:val="Normal"/>
        <w:ind w:left="-57" w:right="-57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</w:t>
            </w:r>
            <w:r>
              <w:rPr>
                <w:sz w:val="24"/>
              </w:rPr>
              <w:t>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) вырубка лесов приводит к снижению способности почвы задерживать влагу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наводнения во время муссонных дождей становятся сильне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 усиливается эрозия почвы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силиваются оползневы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Ответ включает один (любо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  <w:t>Определите, в каком из обозначенных буквами на карте Северного полушария пунктов стран – А, В или С – 20 декабря Солнце раньше (по времени Гринвичского меридиана) поднимется над горизонтом. Ход ваших рассуждений запишите.</w: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drawing>
          <wp:inline distT="0" distB="0" distL="0" distR="0">
            <wp:extent cx="5939790" cy="1994535"/>
            <wp:effectExtent l="0" t="0" r="0" b="0"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7" w:right="-5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) раньше всего Солнце поднимется над горизонтом в пункте В</w:t>
            </w:r>
          </w:p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/>
              <w:t xml:space="preserve">2) пункт В расположен южнее   пункта А          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пункт В расположен восточнее пункта С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один  (любой) из названных выше элементов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rPr/>
      </w:pPr>
      <w:r>
        <w:rPr/>
      </w:r>
      <w:r>
        <w:br w:type="page"/>
      </w:r>
    </w:p>
    <w:p>
      <w:pPr>
        <w:pStyle w:val="Normal"/>
        <w:ind w:left="-57" w:right="-57" w:hanging="0"/>
        <w:rPr/>
      </w:pPr>
      <w:r>
        <w:rPr/>
      </w:r>
    </w:p>
    <w:p>
      <w:pPr>
        <w:pStyle w:val="Head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/>
      </w:pPr>
      <w:r>
        <w:rPr/>
        <w:t>Используя приведенные в таблице данные, определите, в какой из стран –А, Б или В – доля лиц пожилого возраста в возрастной структуре населения выше. Укажите две причины более высокой доли пожилых людей в населении этой страны.</w: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</w:r>
    </w:p>
    <w:p>
      <w:pPr>
        <w:pStyle w:val="Normal"/>
        <w:ind w:left="-57" w:right="-57" w:hanging="0"/>
        <w:jc w:val="center"/>
        <w:rPr>
          <w:b/>
          <w:b/>
          <w:bCs/>
        </w:rPr>
      </w:pPr>
      <w:r>
        <w:rPr>
          <w:b/>
          <w:bCs/>
        </w:rPr>
        <w:t>Демографические показатели стран А, Б и В</w:t>
      </w:r>
    </w:p>
    <w:p>
      <w:pPr>
        <w:pStyle w:val="Normal"/>
        <w:ind w:left="-57" w:right="-57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23"/>
        <w:gridCol w:w="1323"/>
        <w:gridCol w:w="1323"/>
      </w:tblGrid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Б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рана В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бщая численность населения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до 15 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исленность населения в возрасте старше 65 лет, млн че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,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ждаем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мертность, 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жидаемая продолжительность жизни, ле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оля городского населения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редняя плотность населения, чел./км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99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 верного отве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i/>
                <w:i/>
              </w:rPr>
            </w:pPr>
            <w:r>
              <w:rPr/>
              <w:t>1) доля лиц пожилого возраста в стране Б выше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более низкая рождаемость в стране Б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более высокая средняя продолжительность жизни в стране 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Указания к оцени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все три названных выше эле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включает два (1-й и 2-й или 1-й и 3-й)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только первый из названных выше элемен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включает два (2-й и 3-й)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дин (2-й или 3-й) из названных выше элементо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се вышеперечисленные элементы отсутствую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ind w:left="-57" w:right="-57" w:hanging="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Демонстрационный вариант  ЕГЭ 2007 г.                    ГЕОГРАФИЯ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97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956310" cy="147955"/>
              <wp:effectExtent l="0" t="0" r="0" b="0"/>
              <wp:wrapSquare wrapText="largest"/>
              <wp:docPr id="7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pt;height:11.65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  <w:outlineLvl w:val="0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3.jpeg"/><Relationship Id="rId21" Type="http://schemas.openxmlformats.org/officeDocument/2006/relationships/image" Target="media/image15.jpeg"/><Relationship Id="rId22" Type="http://schemas.openxmlformats.org/officeDocument/2006/relationships/image" Target="media/image14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49:00Z</dcterms:created>
  <dc:creator>Татур Александр Олегович</dc:creator>
  <dc:description/>
  <cp:keywords/>
  <dc:language>en-US</dc:language>
  <cp:lastModifiedBy>Михаил</cp:lastModifiedBy>
  <cp:lastPrinted>2006-11-14T12:23:00Z</cp:lastPrinted>
  <dcterms:modified xsi:type="dcterms:W3CDTF">2006-11-27T15:18:00Z</dcterms:modified>
  <cp:revision>73</cp:revision>
  <dc:subject/>
  <dc:title>Проба1</dc:title>
</cp:coreProperties>
</file>